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49)</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超车规则 （</w:t>
      </w:r>
      <w:r>
        <w:rPr>
          <w:rFonts w:cs="宋体" w:ascii="宋体" w:hAnsi="宋体"/>
          <w:b/>
          <w:bCs/>
          <w:sz w:val="40"/>
          <w:u w:val="single"/>
          <w:lang w:val="nl-BE" w:eastAsia="zh-CN"/>
        </w:rPr>
        <w:t>1</w:t>
      </w:r>
      <w:r>
        <w:rPr>
          <w:rFonts w:ascii="宋体" w:hAnsi="宋体" w:cs="宋体"/>
          <w:b/>
          <w:bCs/>
          <w:sz w:val="40"/>
          <w:u w:val="single"/>
          <w:lang w:val="nl-BE" w:eastAsia="zh-CN"/>
        </w:rPr>
        <w:t>）</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定义：所谓超车是指一辆汽车在同一个行车方向以更快的车速从左方超过另一辆车（见图一）。</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575818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8180" cy="354647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在一般情况下，超车的过程必须从被超车辆的左面来进行，除非在您前面的车辆向左靠，准备左转弯时，并开启左转弯的方向灯时，您则可以从这辆车的右面超过去，如果右边路面没有足够的空间，您则可以临时“借用”一部分与行车道在同一水平线上的路肩，来完成超车过程（见图二）。当然，在超车之前和超车过程中，首先要注意的还是安全问题，即必须先看清了，在路肩上是否正好有行人或自行车？</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5758180"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8180" cy="408622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如果在郊外，为了警告在您左前方的被超车辆，您甚至还可以轻轻的按一下喇叭。但只有在郊外才可以。</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49</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 w:hAnsi="宋体" w:eastAsia="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05:00Z</dcterms:created>
  <dc:creator>yaoyao song</dc:creator>
  <dc:description/>
  <cp:keywords/>
  <dc:language>en-US</dc:language>
  <cp:lastModifiedBy>yaoyao song</cp:lastModifiedBy>
  <cp:lastPrinted>2012-02-10T18:52:00Z</cp:lastPrinted>
  <dcterms:modified xsi:type="dcterms:W3CDTF">2013-01-04T20:27:00Z</dcterms:modified>
  <cp:revision>3</cp:revision>
  <dc:subject/>
  <dc:title/>
</cp:coreProperties>
</file>