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37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cs="宋体" w:ascii="宋体" w:hAnsi="宋体"/>
          <w:b/>
          <w:bCs/>
          <w:sz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上一期我们讲了汽车警告灯的运用及其注意事项。这一期我们要讲的是闪烁着蓝色和橘黄色警告灯的有优先权车辆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优先权车辆和闪烁的蓝色警告灯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优先权车辆拥有一个或多个可以闪烁的蓝色警告灯，并配有不同音调警报器。优先权车辆不仅指警车、救护车和消防车（蓝色警告灯加警报器），同时还有煤气、电力和公交公司的急救车，以及公民保护机构的车辆（橘黄色警告灯加警报器）。以上提到的这些优先权车辆只有在执行紧急任务时，才可以开启闪烁的蓝色或橘黄色警告灯，并拉响警报器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654425" cy="242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654425" cy="235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drawing>
          <wp:inline distT="0" distB="0" distL="0" distR="0">
            <wp:extent cx="3655060" cy="255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u w:val="single"/>
          <w:lang w:val="nl-BE" w:eastAsia="zh-CN"/>
        </w:rPr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当您遇上了优先权车辆，该怎么办？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您看见这些车辆只是闪烁蓝色或橘黄色警告灯的话，那您就不必做出特别的反应，也就是说，照常行驶。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您看见这些车辆不仅开启闪烁的蓝色或橘黄色警告灯，同时还拉响警报器的话，那么就说明他们正在执行紧急任务。这时，路上的所有车辆都必须马上为其让道！如果有必要，立即停车。注意：为其让道就是所有的车辆要尽量靠到路边，给出足够的通道让这些车辆能够尽快的通过。在高速公路上，这些优先权车辆可以在最右边的急救道上行驶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u w:val="single"/>
          <w:lang w:val="nl-BE" w:eastAsia="zh-CN"/>
        </w:rPr>
      </w:pPr>
      <w:r>
        <w:rPr>
          <w:rFonts w:ascii="宋体" w:hAnsi="宋体" w:cs="宋体"/>
          <w:b/>
          <w:bCs/>
          <w:sz w:val="36"/>
          <w:u w:val="single"/>
          <w:lang w:val="nl-BE" w:eastAsia="zh-CN"/>
        </w:rPr>
        <w:t>在有交通灯的十字路口：加倍小心！</w:t>
      </w:r>
    </w:p>
    <w:p>
      <w:pPr>
        <w:pStyle w:val="Normal"/>
        <w:rPr>
          <w:rFonts w:ascii="宋体" w:hAnsi="宋体" w:cs="宋体"/>
          <w:b/>
          <w:b/>
          <w:bCs/>
          <w:sz w:val="36"/>
          <w:u w:val="single"/>
          <w:lang w:val="nl-BE" w:eastAsia="zh-CN"/>
        </w:rPr>
      </w:pPr>
      <w:r>
        <w:rPr>
          <w:rFonts w:cs="宋体" w:ascii="宋体" w:hAnsi="宋体"/>
          <w:b/>
          <w:bCs/>
          <w:sz w:val="36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在十字路口，有时会很难确定这些优先权的车辆是从哪个方向开来的。所以，就更要加倍的小心！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因为，它们可能来自前后左右任何方向，只要它们开启了闪烁的蓝色或橘黄色的警告灯，同时还拉响警报器的话，就说明他们正在执行紧急任务，他们就有绝对优先权。有时，尽管对它们是红灯，而对您是绿灯，您也得让它们先行。但对于优先权车辆来说，如果对它们是红灯的话，他们就必须在路口先停一下，然后在通过，以免造成以外事故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（未完待续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fr-FR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altName w:val="Cambria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oettekstTeken">
    <w:name w:val="Voettekst Teken"/>
    <w:basedOn w:val="Standaardalinealettertype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2:00Z</dcterms:created>
  <dc:creator>yaoyao song</dc:creator>
  <dc:description/>
  <cp:keywords/>
  <dc:language>en-US</dc:language>
  <cp:lastModifiedBy>yaoyao song</cp:lastModifiedBy>
  <dcterms:modified xsi:type="dcterms:W3CDTF">2012-01-10T22:09:00Z</dcterms:modified>
  <cp:revision>6</cp:revision>
  <dc:subject/>
  <dc:title/>
</cp:coreProperties>
</file>