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ascii="宋体" w:hAnsi="宋体" w:cs="宋体"/>
          <w:b/>
          <w:bCs/>
          <w:sz w:val="48"/>
          <w:lang w:eastAsia="zh-CN"/>
        </w:rPr>
        <w:t>比利时驾照考试</w:t>
      </w:r>
      <w:r>
        <w:rPr>
          <w:rFonts w:cs="宋体" w:ascii="宋体" w:hAnsi="宋体"/>
          <w:b/>
          <w:bCs/>
          <w:sz w:val="48"/>
          <w:lang w:eastAsia="zh-CN"/>
        </w:rPr>
        <w:t>[</w:t>
      </w:r>
      <w:r>
        <w:rPr>
          <w:rFonts w:ascii="宋体" w:hAnsi="宋体" w:cs="宋体"/>
          <w:b/>
          <w:bCs/>
          <w:sz w:val="48"/>
          <w:lang w:eastAsia="zh-CN"/>
        </w:rPr>
        <w:t>理论和路考</w:t>
      </w:r>
      <w:r>
        <w:rPr>
          <w:rFonts w:cs="宋体" w:ascii="宋体" w:hAnsi="宋体"/>
          <w:b/>
          <w:bCs/>
          <w:sz w:val="48"/>
          <w:lang w:eastAsia="zh-CN"/>
        </w:rPr>
        <w:t>]</w:t>
      </w:r>
      <w:r>
        <w:rPr>
          <w:rFonts w:ascii="宋体" w:hAnsi="宋体" w:cs="宋体"/>
          <w:b/>
          <w:bCs/>
          <w:sz w:val="48"/>
          <w:lang w:eastAsia="zh-CN"/>
        </w:rPr>
        <w:t>指南</w:t>
      </w:r>
      <w:r>
        <w:rPr>
          <w:rFonts w:cs="宋体" w:ascii="宋体" w:hAnsi="宋体"/>
          <w:b/>
          <w:bCs/>
          <w:sz w:val="48"/>
          <w:lang w:eastAsia="zh-CN"/>
        </w:rPr>
        <w:t>(45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0"/>
          <w:lang w:eastAsia="zh-CN"/>
        </w:rPr>
      </w:pPr>
      <w:r>
        <w:rPr>
          <w:rFonts w:cs="宋体" w:ascii="宋体" w:hAnsi="宋体"/>
          <w:b/>
          <w:bCs/>
          <w:sz w:val="20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>宋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u w:val="single"/>
          <w:lang w:val="nl-BE" w:eastAsia="zh-CN"/>
        </w:rPr>
      </w:pPr>
      <w:r>
        <w:rPr>
          <w:rFonts w:ascii="宋体" w:hAnsi="宋体" w:cs="宋体"/>
          <w:b/>
          <w:bCs/>
          <w:sz w:val="40"/>
          <w:u w:val="single"/>
          <w:lang w:val="nl-BE" w:eastAsia="zh-CN"/>
        </w:rPr>
        <w:t>再讲优先权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>(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>4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>)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无论是在驾照理论考试中，还是路考时，行车优先权问题始终占有绝对重要的地位。所以，尽管以前我们已经讲了不少有关优先权的规则和注意事项，但我觉得还是有必要再重新总结概述一下。希望各位能够在理论考试或路考时引起注意。另外，中比两国尽管有互认驾照的双边协议，但交通规则还有很多不同之处，所以对直接用国内驾照换领比利时驾照的朋友，也有一定的参考价值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center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当您要左转弯时的几个注意事项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当您要在下一个路口向左拐时，首先要及时开启左转方向灯。再确认一下是否有从后面开来的正在从左面超越您的车？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宋体" w:hAnsi="宋体" w:cs="宋体"/>
          <w:b/>
          <w:bCs/>
          <w:sz w:val="32"/>
          <w:lang w:val="nl-BE" w:eastAsia="zh-CN"/>
        </w:rPr>
        <w:t>在转弯前，及时将车辆停靠在行车道的左侧：以便让后面的车辆可以从您车辆的右侧绕过去。当然，所谓将车辆停靠在行车道的左侧，是指本方向行车道的左侧。同时，不能影响对面行驶而来的车辆，您对于对面直行而来的车辆，绝对没有优先权！所以，您必须让其先行。（这是在驾照理论考试中和路考时经常会遇上的问题）。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除了有路面划线的特别规定，在一般情况下，您的车辆在与对面行驶而来的左转弯车辆交叉时，总是从它的右侧通过（如图）：</w:t>
      </w:r>
    </w:p>
    <w:p>
      <w:pPr>
        <w:pStyle w:val="Normal"/>
        <w:ind w:left="90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2669540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与右转弯正好相反，左转弯要尽量转得大一点，为的是让您在完成左转弯后，可以马上靠右行驶，同时，这样不会给侧道左方行驶而来的车辆造成危险。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在左转弯的过程中，除了要让对面直行而来的自行车和轻便摩托车先行外，还要让侧道上所有正在穿越马路的行人、自行车和轻便摩托车。（如图）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3216275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注意事项：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当您行驶在一条单向行车道上，需要左转弯时，就必须先将车辆尽量靠到行车道左面行驶。（这是经常会出现的理论考题之一）。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最左侧的行车道是公交车道的话，您可以使用这条行车道左转弯。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道路分好几条行车道的话，可使用最左面的一条来左转弯（当然，这里指的是与您同方向的行车道）。如果有地面划线左转弯的话，就得严格遵守。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在有些路口装有绿色左转弯箭头的交通灯，要知道，每当这绿色左转弯箭头交通灯亮起时，对于您对面的车辆来说总是红灯，所以，您可以尽管放心通过。当然，如果在对面没有车辆的情况下，您不必一定要等到这绿色左转箭头的交通灯亮起后才左转，但在这种情况下，您得加倍小心！因为对于对面行驶而来的车辆一直还是绿灯，而且车速可能很快！（注意！这种情况在您路考时是经常会碰到的）。</w:t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ind w:left="1080" w:hanging="0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（未完待续）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>——————————————————————————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比利时驾照考试指南</w:t>
    </w:r>
    <w:r>
      <w:rPr>
        <w:rFonts w:cs="宋体" w:ascii="宋体" w:hAnsi="宋体"/>
        <w:lang w:eastAsia="zh-CN"/>
      </w:rPr>
      <w:t>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" w:hAnsi="宋体" w:eastAsia="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oettekstTeken">
    <w:name w:val="Voettekst Teken"/>
    <w:basedOn w:val="Standaardalinealettertype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andaardalinealettertype"/>
    <w:rPr/>
  </w:style>
  <w:style w:type="character" w:styleId="KoptekstTeken">
    <w:name w:val="Koptekst Teken"/>
    <w:basedOn w:val="Standaardalinealettertype"/>
    <w:qFormat/>
    <w:rPr>
      <w:rFonts w:ascii="Times New Roman" w:hAnsi="Times New Roman" w:eastAsia="宋体" w:cs="Times New Roman"/>
    </w:rPr>
  </w:style>
  <w:style w:type="character" w:styleId="PlattetekstTeken">
    <w:name w:val="Platte tekst Teken"/>
    <w:basedOn w:val="Standaardalinealettertype"/>
    <w:qFormat/>
    <w:rPr>
      <w:rFonts w:ascii="Verdana" w:hAnsi="Verdana" w:eastAsia="SimSun;宋体" w:cs="Verdana"/>
      <w:b/>
      <w:bCs/>
      <w:color w:val="000000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SimSun;宋体" w:cs="Verdana"/>
      <w:b/>
      <w:bCs/>
      <w:color w:val="000000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8:22:00Z</dcterms:created>
  <dc:creator>yaoyao song</dc:creator>
  <dc:description/>
  <cp:keywords/>
  <dc:language>en-US</dc:language>
  <cp:lastModifiedBy>yaoyao song</cp:lastModifiedBy>
  <cp:lastPrinted>2012-02-10T18:52:00Z</cp:lastPrinted>
  <dcterms:modified xsi:type="dcterms:W3CDTF">2013-01-04T20:29:00Z</dcterms:modified>
  <cp:revision>7</cp:revision>
  <dc:subject/>
  <dc:title/>
</cp:coreProperties>
</file>